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ей и призер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спубликанского конкурса </w:t>
      </w:r>
      <w:r>
        <w:rPr>
          <w:bCs/>
          <w:sz w:val="28"/>
          <w:szCs w:val="28"/>
        </w:rPr>
        <w:t>«Галактика Интернет безопасно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номинации «Лучший видеоролик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009"/>
        <w:gridCol w:w="1378"/>
        <w:gridCol w:w="3293"/>
        <w:gridCol w:w="198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пло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тельная организац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а Аделина Максим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Кадетская школа № 82 им. Героя Советского Союза И.Маннанов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а Римма Рифкат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 обучающихс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ктанышская Средняя общеобразовательная школа №1» Структурное подразделение – «Чуганаковская начальная шко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ова Люзия Рахимзяновна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Ильда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ктанышская средняя общеобразовательная школа №1» Структурное подразделение – «Чуганаковская Начальная школа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 Люзия Рахимзяновна и Хамматуллина Лилия Ильдар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викова Анна Сергеевна и Файрузова Камилла Наил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атарская гимназия имени Р.Ш. Фардиева» Заинского муниципального района Республики Татарст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Лира Ильмир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Голышев</w:t>
              <w:tab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               № 183» Советского района г.Казани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ксана Семен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«Университетская» Елабужского института (филиала) федерального государственного автономного образовательного учреждения высшего образования «Казанский (Приволжский) федеральный университет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нкратова Ольга Виктор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хова Райля Маратов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ова Гузель Ильду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баев Динар Марселеви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Чистопольско-Высельская средняя общеобразовательная школа» Чистопольского муниципального района Республики Татарста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ртова Регина Владимир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еп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на Ал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лексеевская средняя общеобразовательная школа №1 имени Александры Андреевны Малафеевой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ина Екатерина Павловна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амиля, Дунаева Регина, Ямщикова 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и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6» Чистопольского муниципального района Республики Татарст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енкина Елена Генадьев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ОУ – государственное автономное общеобразовательное учреждение. 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Работа, набравшая наибольшее количество голосов на портале конкурса (69 голосов на 07.12.2021) – получает приз зрительских симпат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* Согласие на обработку персональных данных получен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приказом Министерства образования и науки Республики Татарст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«___»____________202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________ __________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получателей сертификата участн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ого конкурса «Галактика Информационной Безопасно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bookmarkStart w:id="0" w:name="_Hlk84489579"/>
      <w:r>
        <w:rPr>
          <w:sz w:val="28"/>
          <w:szCs w:val="28"/>
        </w:rPr>
        <w:t>в номинации «Лучший видеоролик»</w:t>
      </w:r>
      <w:bookmarkEnd w:id="0"/>
    </w:p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4253"/>
        <w:gridCol w:w="2977"/>
      </w:tblGrid>
      <w:tr>
        <w:trPr>
          <w:trHeight w:val="72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_Hlk84493833"/>
            <w:bookmarkEnd w:id="1"/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двикова Анна Сергеевна, Файрузова Камилла Наил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атарская гимназия имени Р.Ш. Фардиева» Заин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Лира Ильми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яхова Райля Мар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Лесхозская Средняя общеобразовательная школа» Ар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ятова Гузель Ильду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ина Аделина Максим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«Кадетская школа № 82 им. И. Маннанов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тдинова Римма Рифк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небаев Динар Марсел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Чистопольско-Высель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ртова Регина Владими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ышев Артур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 183» Советского района г.Каза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ауллина Гульназ Фанда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на Ал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лексеевская Средняя общеобразовательная школа №1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нина Екатерина Павл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_Hlk84489971"/>
            <w:bookmarkEnd w:id="2"/>
            <w:r>
              <w:rPr>
                <w:sz w:val="28"/>
                <w:szCs w:val="28"/>
              </w:rPr>
              <w:t>Мифтиева Камиля Ренат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алинская Средняя общеобразовательная школа имени Сафина Ф.А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галиева Азалия Аз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гина Милен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4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Алён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 Никита Евген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«Мензелинская кадетская школа-интернат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Сергей Юр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Ильд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ктанышская средняя общеобразовательная школа №1» Структурное подразделение – «Чуганаковская Нача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 Люзия Рахимзяновна и Хамматуллина Лилия Ильда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Оксана Семен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«Университетская» Елабужского института (филиала) федерального государственного автономного образовательного учреждения высшего образования "Казанский (Приволжский) федеральный университе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ратова Ольга Викто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Диля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лия Гумеровна Мухаметши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иганов Илья Александ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Средняя общеобразовательная школа №1 им. Ханжина П.С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 Черно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лектив обучающихся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ктанышская Средняя общеобразовательная школа №1» Структурное подразделение – «Чуганаковская Нача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 Люзия Рахимзян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хрутдинова Алина Илшатовна, Емельянова Улья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тюшская татар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юлейманова Ирина Александровна, Емельянова Елена Пет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алерия Олег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Шереметьевская Средняя общеобразовательная школа» Нижнекам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Сергей Никола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Дмитр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«Камско-Устьинская кадетская школа-интернат имени Героя Советского Союза Чиркова Михаила Алексее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енко Татьяна Азиз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ин Раян Ильфат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урм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Фарида Рафагат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 Роман Юрье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БОУ «Чистопольская кадетская школа-интернат имени Героя Советского Союза Кузьмина Сергея Евдокимович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амутдинова Гульнара Раи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уллина Камиля  Дунаева, Регина Ямщикова Ма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6» Чистопольского муниципального района Республики Татарст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енкина Елена Генадь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зин Эмил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«Татарстанский кадетский корпус Приволжского федерального округа им. Героя Советского Союза Гани Сафиулли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 Ильдар Мударисо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второго клас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урм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а Эльмира Илфак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Булат Назир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Налас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а  Айгуль Минну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ина Татья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Урюм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ткова Галина Николае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Ксения Михайл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ртелинская Средня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Гульнара Раис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делина Вячеслав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иятская Средняя общеобразовательная школа Буинского муниципального района Республики Татарстан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нова Лариса Александровн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Кристина Алекс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гдашки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ин Геннадий Васильевич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убаева Альбина Минегали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полянская Основная общеобразовательная шко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дубаева Альбина Минегалиева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фиуллин Алмаз Фидарисови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чанская Основная общеобразовательная школа Сабинского муниципального района Республики Татарстан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я Магруфовна Сабирзян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– муниципаль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БОУ – государственное бюджет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ОУ – государственное автономное общеобразовательное учре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ОУ – Муниципальное автономное обще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Согласие на обработку персональных данных получен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52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2-07T11:13:00Z</dcterms:modified>
  <cp:revision>5</cp:revision>
  <dc:subject/>
  <dc:title>ГОСУДАРСТВЕННОЕ УЧРЕЖДЕНИЕ</dc:title>
</cp:coreProperties>
</file>